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ขอเทียบโอนผลการเรียนของนักเรียนในโรงเรียนสังกัดสพฐ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</w:p>
    <w:p>
      <w:pPr>
        <w:pStyle w:val="Normal"/>
        <w:spacing w:lineRule="auto" w:line="240" w:before="0" w:after="0"/>
        <w:rPr>
          <w:rFonts w:ascii="Cordia New" w:hAnsi="Cordia New" w:cs="Cordia New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โรงเรียนบ้านบุ่งคล้า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พป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Cordia New" w:ascii="Cordia New" w:hAnsi="Cordia New"/>
          <w:sz w:val="32"/>
          <w:szCs w:val="32"/>
          <w:lang w:val="en-US" w:eastAsia="en-US"/>
        </w:rPr>
        <w:t>2</w:t>
      </w:r>
    </w:p>
    <w:p>
      <w:pPr>
        <w:pStyle w:val="Normal"/>
        <w:spacing w:lineRule="auto" w:line="240" w:before="0" w:after="0"/>
        <w:rPr>
          <w:rFonts w:ascii="Cordia New" w:hAnsi="Cordia New" w:cs="Cordia New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กระทรวง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รวงศึกษาธิกา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เทียบโอนผลการเรียนของนักเรียนในโรงเรียนสังกัดสพฐ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</w:p>
    <w:p>
      <w:pPr>
        <w:pStyle w:val="Normal"/>
        <w:spacing w:lineRule="auto" w:line="240" w:before="0" w:after="0"/>
        <w:rPr>
          <w:rFonts w:ascii="Cordia New" w:hAnsi="Cordia New" w:cs="Cordia New"/>
        </w:rPr>
      </w:pPr>
      <w:r>
        <w:rPr>
          <w:rFonts w:eastAsia="Cordia New"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    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โรงเรียนบ้านบุ่งคล้า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พป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Cordia New" w:ascii="Cordia New" w:hAnsi="Cordia New"/>
          <w:sz w:val="32"/>
          <w:szCs w:val="32"/>
          <w:lang w:val="en-US" w:eastAsia="en-US"/>
        </w:rPr>
        <w:t>2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มัติ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กฎกระทรวงกำหนดหลักเกณฑ์และวิธีการกระจายอำนาจการบริหารและการจัดการศึกษา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ระกาศกระทรวงศึกษาธิการเรื่องการเทียบโอนผลการเรียนการศึกษาขั้นพื้นฐานและการศึกษาระดับต่ำกว่าปริญญา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ถาบันการศึกษา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เทียบโอนผลการเรียนของนักเรียนในโรงเรียนสังกัดสพฐ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โรงเรียนบ้านบุ่งคล้า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181/1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ม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5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ต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ุ่งคล้า อ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ล่มสัก จ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67110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โรงเรียนกำหนดเวลาเปิ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ิดตามบริบทของโรงเรีย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การเทียบโอนผลการเร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ต่งตั้งคณะกรรมการดําเนินการเทียบโอนผลการเร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2.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พิจารณาจากเอกสารหลักฐานการศึกษาหรือหลักฐานอื่นหรือประเมินจากความรู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ความสามารถทักษะหรือประสบการณ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ของผู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รียน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วยเครื่องมือและวิธีการที่หลากหลายไม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ซับซ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อนทั้งนี้ให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คํานึงถึงประโยช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ของผู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ียบโอนผลการเร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เป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สําคัญ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3.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พิจารณาเทียบโอนผลการเรียนเพื่อก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รศึกษาต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โดยพิจารณารูปแบบการศึกษาและหลักสูตรที่อย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ในระดับเดียวกั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นวทางการเทียบโอนผลการเร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 </w:t>
      </w:r>
      <w:r>
        <w:rPr>
          <w:rFonts w:cs="Cordia New" w:ascii="Cordia New" w:hAnsi="Cordia New"/>
          <w:sz w:val="32"/>
          <w:szCs w:val="32"/>
          <w:lang w:val="en-US" w:eastAsia="en-US"/>
        </w:rPr>
        <w:t>1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เทียบโอนผลการเรียน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พิจารณาจากรูปแบบการจัดการศึกษาลักษณะการจัดหลักสูตรและสาระการเรียนรู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ซึ่งมีความแตกต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งหลากหลายโดยเทียบเคียงกับหลักเกณฑ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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ละวิธีการ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ัดการศึกษาของสถานศึกษาที่รับเทียบโอ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2.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ช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งเวลาในการเทียบโอนผลการเรียนดําเนินการ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2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กรณีดังนี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ณีที่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เทียบโอนผลการเรียนที่เกิดขึ้นจากสภาพการณ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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งๆ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ก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ย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ยสถานศึกษาการเปลี่ยนรูปแบบการศึกษาการย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ยหลักสูต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ําเนินการในช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งก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เป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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ภาคเรียนแร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หรือต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ภาคเรียนแรกที่สถานศึกษารับผ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ขอเทียบโอนเป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นักเร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นักศึกษาเพื่อการวางแผนการเรียนทั้งนี้สถานศึกษาควรดําเนินการเทียบโอนผลการเรียนให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ล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วเสร็จ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าคเรียนถ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มีเหตุจําเป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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ผ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ขอเทียบโอนไม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ามารถขอเทียบโอน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ายในช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งเวลาที่กําหนด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ยู่ในดุลยพินิจ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ของสถานศึกษ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กรณีที่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2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การเทียบโอนความรู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ักษะหรือประสบการณ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จากแหล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งเรียนร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อื่นๆเช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สถานประกอบการสถานประกอบอาชีพอิสระสถาบันทางศาสนาสถาบันฝ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กอบรมวิชาชีพบ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านเรีย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(Home School)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ฯลฯ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ําเนินการต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ภาคเรียนหรือก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ภาคเรียนโดยสถานศึกษาที่รับเทียบโอนกําหนดรายว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ิชา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หมวดวิชาจํานวนหน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ยกิ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หน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ยการเรียนที่จะรับเทียบโอนตามความเหมาะสมรวมทั้งกรณีของผ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กําลังเรียนและประสงค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ะไปศึกษาจากแหล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งเรียนรู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ื่นๆซึ่งจะต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องได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อนุญาตจากหัวห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าสถานศึกษาก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3.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การกำหนดอายุของผลการเรียนที่ขอเทียบโอนให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ยู่ในดุลยพินิจของสถานศึกษาที่รับเทียบโอนโดยพิจารณาบ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พื้นฐานของธรรมชาติวิชาความทันสมัยทันต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เหตุการณ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และสอดคล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กับการเปลี่ยนแปลงในโลกป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จจุบั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    </w:t>
      </w:r>
      <w:r>
        <w:rPr>
          <w:rFonts w:cs="Cordia New" w:ascii="Cordia New" w:hAnsi="Cordia New"/>
          <w:sz w:val="32"/>
          <w:szCs w:val="32"/>
          <w:lang w:val="en-US" w:eastAsia="en-US"/>
        </w:rPr>
        <w:t>4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พิจารณา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ผลการเรียนในรายวิชา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มวดวิชาที่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ากการเทียบโอนผลการเรียน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ลการเรียนตามหลักฐานเดิมที่ปรากฏหรือ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ลการเรียนใหม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ี่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ากการประเมิน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ยเครื่องมือและวิธีการที่หลากหลาย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5.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นักเรียนที่ได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การเทียบโอนผลการเรียนต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องศึกษาต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เนื่องในสถานศึกษาที่รับเทียบโอนอย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างน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ย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ภาคเร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   </w:t>
      </w:r>
      <w:r>
        <w:rPr>
          <w:rFonts w:cs="Cordia New" w:ascii="Cordia New" w:hAnsi="Cordia New"/>
          <w:sz w:val="32"/>
          <w:szCs w:val="32"/>
          <w:lang w:val="en-US" w:eastAsia="en-US"/>
        </w:rPr>
        <w:t>6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จบหลักสูตรของผ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ขอเทียบโอนการให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วยกิ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ยการเรียน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ป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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ไปตามเกณฑ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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จบหลักสูตรของสถ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นศึกษาที่รับเทียบโอนกําหนด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7.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การเทียบโอนผลการเรียนสําหรับนักเรียนที่เข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ร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วมโครงการแลกเปลี่ยนเยาวชน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ฒนธรรมในต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งประเทศเป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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น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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ศึกษา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ถือปฏิบัติตามแนวทางการเทียบชั้นการศึกษาที่กระทรวงศึกษาธิการ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ประกาศกําหนดไว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ล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   8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เทียบโอนผลการเ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ียนเข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ส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หลักสูตรเดิมของกระทรวงศึกษาธิการให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ถือปฏิบัติตามแนวทางการเทียบโอนผลการเรียนที่กระทรวงศึกษาธิการ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มีระเบียบ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คําสั่งกําหนดไว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ล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   </w:t>
      </w:r>
      <w:r>
        <w:rPr>
          <w:rFonts w:cs="Cordia New" w:ascii="Cordia New" w:hAnsi="Cordia New"/>
          <w:sz w:val="32"/>
          <w:szCs w:val="32"/>
          <w:lang w:val="en-US" w:eastAsia="en-US"/>
        </w:rPr>
        <w:t>9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ถานศึกษาเป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นผู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ัดทําเอกสาร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หลักฐานการศึกษาที่เกี่ยวข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กับการเทียบโอนผลการเรียนโดยบันทึกผลการเทียบโอนไว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เป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หลักฐานและออกใบแจ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งผลการเทียบโอน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แก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ยื่นความจํานงและจัดเก็บเอกสาร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ฐานที่เกี่ยวข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กับการเทียบโอนพร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มทั้งจัดทําทะเบียนผ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ขอเทียบโอนผลการเรียนไว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ื่อการอ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งอิงสถานศึกษาสามารถบันทึกข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มูล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เทียบโอนไว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นช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หมายเหตุโดยไม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กรอกผลการเรียนเดิมในระ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บียนแสดงผลการเรียนและแนบเอกสารแสดงผลการเรียนจากแหล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งเรียนร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เดิมที่นํามาขอเทียบโอนไว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วยกั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  </w:t>
      </w:r>
      <w:r>
        <w:rPr>
          <w:rFonts w:cs="Cordia New" w:ascii="Cordia New" w:hAnsi="Cordia New"/>
          <w:sz w:val="32"/>
          <w:szCs w:val="32"/>
          <w:lang w:val="en-US" w:eastAsia="en-US"/>
        </w:rPr>
        <w:t>10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ที่ประสงค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ะขอเทียบโอนผลการเรียนจะต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องสมัครเข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เป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นนักเรียนของสถานศึกษาที่รับเทียบโอนผลการเร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ั้งนี้ระยะเวลาให้บริการเริ่มนับเมื่อเอกสารถูกต้องครบถ้ว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รวจสอบความถูกต้องครบถ้วนของคำร้องและเอกสารประกอบคำร้อ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โรงเรียนบ้านบุ่งคล้า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พิจารณาการขอเทียบโอนผลการเรีย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โรงเรียนบ้านบุ่งคล้า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ทำหนังสือแจ้งผลการขอเทียบโอนผลการเรียนและเสนอผู้อำนวยการโรงเรียนลงนาม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โรงเรียนบ้านบุ่งคล้า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พบเอกสารยืนยันตัวตนที่ออกโดยหน่วยงานภาครัฐ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เบียนแสดงผลการเรีย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พ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ใช้กรณีเทียบโอนความรู้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ประมวลรายวิช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Course Syllab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ใช้กรณีเทียบโอนความรู้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ำอธิบายรายวิช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น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ใช้กรณีเทียบโอนความรู้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อกสา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ลักฐานที่แสดงถึงทักษะ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ระสบการณ์หรือความเชี่ยวชาญในวิชานั้น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ใช้กรณีเทียบโอนทักษะ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ระสบการณ์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-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ไปรษณีย์ที่โรงเรียนบ้านบุ่งคล้า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181/1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ม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5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ต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ุ่งคล้า อ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ล่มสัก จ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Cordia New" w:ascii="Cordia New" w:hAnsi="Cordia New"/>
                <w:sz w:val="32"/>
                <w:szCs w:val="32"/>
              </w:rPr>
              <w:t>67110</w:t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ไปรษณีย์ที่สำนักงานเขตพื้นที่การศึกษาประถมศึกษาเพชรบูรณ์เข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ดป่า ถ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ชเสนีย์  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ล่มสัก  จ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พชรบูรณ์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7110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สายด่วนกระทรวงศึกษาธิการโทร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579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ศูนย์บริการประชาช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111)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ำนักงานปลัดสำนักนายกรัฐมนตรีทำเนียบรัฐบาลถนนพิษณุโลกเขตดุสิตกท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8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ออนุมัติขั้นที่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โดยหัวหน้าหน่วยงา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Reviewer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ผู้อำนวยการโรงเรียนไทยรัฐวิทย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พฐ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ธ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Calibri" w:hAnsi="Calibri Light;Calibri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basedOn w:val="Style8"/>
    <w:qFormat/>
    <w:rPr>
      <w:color w:val="808080"/>
    </w:rPr>
  </w:style>
  <w:style w:type="character" w:styleId="Style10">
    <w:name w:val="การอ้างอิงข้อคิดเห็น"/>
    <w:basedOn w:val="Style8"/>
    <w:qFormat/>
    <w:rPr>
      <w:sz w:val="16"/>
      <w:szCs w:val="16"/>
    </w:rPr>
  </w:style>
  <w:style w:type="character" w:styleId="Style11">
    <w:name w:val="ข้อความข้อคิดเห็น อักขระ"/>
    <w:basedOn w:val="Style8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basedOn w:val="Style11"/>
    <w:qFormat/>
    <w:rPr>
      <w:b/>
      <w:bCs/>
      <w:sz w:val="20"/>
      <w:szCs w:val="20"/>
    </w:rPr>
  </w:style>
  <w:style w:type="character" w:styleId="Style13">
    <w:name w:val="ข้อความบอลลูน อักขระ"/>
    <w:basedOn w:val="Style8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3:10:00Z</dcterms:created>
  <dc:creator>CM</dc:creator>
  <dc:description/>
  <cp:keywords/>
  <dc:language>en-US</dc:language>
  <cp:lastModifiedBy>SNEPCOM</cp:lastModifiedBy>
  <cp:lastPrinted>2015-03-02T22:12:00Z</cp:lastPrinted>
  <dcterms:modified xsi:type="dcterms:W3CDTF">2015-07-27T02:48:00Z</dcterms:modified>
  <cp:revision>6</cp:revision>
  <dc:subject/>
  <dc:title/>
</cp:coreProperties>
</file>