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การขอใบแทนเอกสารทางการศึกษาของโรงเรียนสังกัดสพฐ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รงเรียนบ้านบุ่งคล้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พ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ศึกษาธ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ใบแทนเอกสารทางการศึกษาของโรงเรียนสังกัดสพ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รงเรียนบ้านบุ่งคล้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พ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ฎกระทรวงกำหนดหลักเกณฑ์และวิธีการกระจายอำนาจการบริหารและการจัดการศึกษา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นวปฏิบัติการวัดและประเมินผลการเรียนรู้ตามหลักสูตรแกนกลางการศึกษาขั้นพื้นฐานพุทธศักราช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5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ำสั่งกระทรวงศึกษาธิการที่สพฐ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616/25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รื่องการจัดทำระเบียนแสดงผลการเรียนหลักสูตรแกนกลางการศึกษาขั้นพื้นฐ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5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ำสั่งกระทรวงศึกษาที่สพฐ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617/25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รื่องการจัดทำประกาศนียบัตรหลักสูตรแกนกลางการศึกษาขั้นพื้นฐ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5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ำสั่งกระทรวงศึกษาธิการที่สพฐ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93/25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รื่องให้ใช้หลักสูตรแกนกลางการศึกษาขั้นพื้นฐานลงวัน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ำสั่งกระทรวงศึกษาธิการที่สพฐ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618/25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รื่องการจัดทำแบบรายงานผู้สำเร็จการศึกษาตามหลักสูตรแกนกลางการศึกษาขั้นพื้นฐ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5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เบียบกระทรวงศึกษาว่าด้วยใบสุทธิของสถานศึกษาและหนังสือรับรองความรู้ของสถานศึกษา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4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ประกาศเมื่อ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54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เบียบสำนักนายกรัฐมนตรีว่าด้วยงานสารบรรณ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52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ละที่แก้ไขเพิ่มเติม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ถาบันการศึกษ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ใบแทนเอกสารทางการศึกษาของโรงเรียนสังกัดสพ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1/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่งคล้า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่มสัก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7110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กำหนดเวลาเปิ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ิดตามบริบทของโรงเร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บแทนเอกสารทางการศึกษาเป็นใบแทนเอกสารแสดงวุฒิการศึกษาซึ่งสถานศึกษาเคยออกเอกสารฉบับจริงให้แล้ว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     </w:t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ดยใบแทนจะมีลักษณะแตกต่างจากเอกสารจริงตามรูปแบบที่กระทรวงศึกษาธิการกำหน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ณีที่หลักฐานสูญหายและขอใหม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อใบแท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จะต้องดำเนินการแจ้งความและนำใบแจ้งความมายื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ที่หลักฐานชำรุดให้นำเอกสารฉบับเก่ามายื่นเป็นหลักฐา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ยะเวลาการให้บริการรวมที่กำหนดในคู่มือเริ่มนับเมื่อได้ตรวจสอบเอกสารถูกต้องครบถ้วนแล้ว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รวจสอบความถูกต้องครบถ้วนของคำขอและเอกสารประกอบคำข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ืบค้นและตรวจสอบเอกสารตามที่ร้องข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  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ทำใบแทนเอกสารทางการศึกษ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จ้งผลการสืบค้นและเสนอผู้อำนวยการโรงเรียน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ไม่พบหลักฐานจะแจ้งผลการสืบค้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ผู้ที่จบไปแล้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แจ้งคว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องบัญชาการตำรวจนครบา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เอกสารสูญหาย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คำร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ูปถ่ายหน้าตรงขนาด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ิ้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วมเชิ้ตขาวไม่สวมแว่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มวกถ่ายไว้ไม่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ฉบับเดิมที่ชำรุ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ขอแทนใบชำรุ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่าออกเอกสารทางการศึกษาฉบับใหม่ทดแทนฉบับเดิ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ปีค่าธรรมเนียมฉบับละ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ไปรษณีย์ที่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1/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่งคล้า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่มสั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6711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ไปรษณีย์ที่สำนักงานเขตพื้นที่การศึกษาประถมศึกษา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ดป่า ถ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ชเสนีย์  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่มสัก  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7110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ายด่วนกระทรวงศึกษาธิการโท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579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ศูนย์บริการประชาช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11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ปลัดสำนักนายกรัฐมนตรีทำเนียบรัฐบาลถนนพิษณุโลกเขตดุสิตกท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1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ออนุมัติขั้น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ดยสำนักงานก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(OPDC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อำนวยการ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Calibri" w:hAnsi="Calibri Light;Calibri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basedOn w:val="Style8"/>
    <w:qFormat/>
    <w:rPr>
      <w:color w:val="808080"/>
    </w:rPr>
  </w:style>
  <w:style w:type="character" w:styleId="Style10">
    <w:name w:val="การอ้างอิงข้อคิดเห็น"/>
    <w:basedOn w:val="Style8"/>
    <w:qFormat/>
    <w:rPr>
      <w:sz w:val="16"/>
      <w:szCs w:val="16"/>
    </w:rPr>
  </w:style>
  <w:style w:type="character" w:styleId="Style11">
    <w:name w:val="ข้อความข้อคิดเห็น อักขระ"/>
    <w:basedOn w:val="Style8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basedOn w:val="Style11"/>
    <w:qFormat/>
    <w:rPr>
      <w:b/>
      <w:bCs/>
      <w:sz w:val="20"/>
      <w:szCs w:val="20"/>
    </w:rPr>
  </w:style>
  <w:style w:type="character" w:styleId="Style13">
    <w:name w:val="ข้อความบอลลูน อักขระ"/>
    <w:basedOn w:val="Style8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07:00Z</dcterms:created>
  <dc:creator>CM</dc:creator>
  <dc:description/>
  <cp:keywords/>
  <dc:language>en-US</dc:language>
  <cp:lastModifiedBy>SNEPCOM</cp:lastModifiedBy>
  <cp:lastPrinted>2015-03-02T22:12:00Z</cp:lastPrinted>
  <dcterms:modified xsi:type="dcterms:W3CDTF">2015-08-17T07:09:00Z</dcterms:modified>
  <cp:revision>6</cp:revision>
  <dc:subject/>
  <dc:title/>
</cp:coreProperties>
</file>