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 w:bidi="th-TH"/>
        </w:rPr>
        <w:t>การขอใช้อาคารสถานที่ของโรงเรียนสังกัดสพฐ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TH SarabunPSK" w:ascii="TH SarabunPSK" w:hAnsi="TH SarabunPSK"/>
          <w:sz w:val="32"/>
          <w:szCs w:val="32"/>
          <w:lang w:bidi="th-TH"/>
        </w:rPr>
        <w:t>: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โรงเรียนบ้านบุ่งคล้า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พป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เพชรบูรณ์เขต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2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ทรวง</w:t>
      </w:r>
      <w:r>
        <w:rPr>
          <w:rFonts w:cs="TH SarabunPSK" w:ascii="TH SarabunPSK" w:hAnsi="TH SarabunPSK"/>
          <w:sz w:val="32"/>
          <w:szCs w:val="32"/>
          <w:lang w:bidi="th-TH"/>
        </w:rPr>
        <w:t>: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ทรวงศึกษาธิ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D0D0D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TH SarabunPSK" w:ascii="TH SarabunPSK" w:hAnsi="TH SarabunPSK"/>
          <w:color w:val="0D0D0D"/>
          <w:sz w:val="32"/>
          <w:szCs w:val="32"/>
          <w:lang w:bidi="th-TH"/>
        </w:rPr>
        <w:t>: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ขอใช้อาคารสถานที่ของโรงเรียนสังกัดสพฐ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: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โรงเรียนบ้านบุ่งคล้า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พป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เพชรบูรณ์เขต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2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: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: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อกใบ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ับรอง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TH SarabunPSK" w:ascii="TH SarabunPSK" w:hAnsi="TH SarabunPSK"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เบียบกระทรวงศึกษาธิการว่าด้วยการใช้อาคารสถานที่ของสถานศึกษา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2539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TH SarabunPSK" w:ascii="TH SarabunPSK" w:hAnsi="TH SarabunPSK"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ริการทั่วไป</w:t>
      </w:r>
      <w:r>
        <w:rPr>
          <w:rFonts w:cs="TH SarabunPSK" w:ascii="TH SarabunPSK" w:hAnsi="TH SarabunPSK"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ื้นที่ให้บริการ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ถาบันการศึกษา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นาที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ขอใช้อาคารสถานที่ของโรงเรียนสังกัดสพฐ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โรงเรียนบ้านบุ่งคล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81/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่งคล้า 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่มสัก 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ชรบูรณ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6711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ิดต่อด้วยตนเองณ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โรงเรียนกำหนดเวลาเปิ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ปิดตามบริบทของโรงเรีย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 w:bidi="th-TH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ขอใช้อาคารสถานที่อนุญาตให้ใช้เป็นการชั่วคราวเท่านั้นและต้องอยู่ในเงื่อนไขดังต่อไปนี้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ab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ไม่ใช้อาคารสถานที่กระทำในสิ่งผิดกฎหมาย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ab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ไม่ใช้อาคารสถานที่ในการแสดงที่ขัดต่อความสงบเรียบร้อยหรือศีลธรรมอันดีต่อประชาช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ไม่ใช้อาคารสถานที่เพื่อจัดงานรื่นเริงในรูปแบบต่างๆที่จะก่อให้เกิดเสียงดังจนเป็นเหตุเดือดร้อนรำคาญแก่ผู้อยู่อาศัยในบริเวณใกล้เคียง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ab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ไม่ใช้อาคารสถานที่จัดกิจกรรมบางประเภทเช่นดิสโกเธคหรือกิจกรรมอื่นๆในทำนองเดียวกันในอาคารสถานที่ของสถานศึกษา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ab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ไม่ใช้อาคารสถานที่เพื่อการอย่างอื่นนอกเหนือไปจากที่ระบุไว้ในคำขออาคารสถานที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ab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โดยที่สถานศึกษาเป็นสถานที่ราชการบุคคลอื่นจะเข้ามาต้องปฏิบัติตนให้ชอบด้วยวัฒนธรรมและศีลธรรมอันดีตลอดทั้งต้องเชื่อฟังหัวหน้าสถานศึกษาหรือผู้ที่ได้รับมอบหมายซึ่งเป็นผู้รับผิดชอบรักษาสถานที่นั้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ab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ใช้อาคารสถานที่เพื่อหาเสียงเลือกตั้งหรือดำเนินกิจกรรมทางการเมืองจะต้องไม่กระทบต่อการเรียนการสอนของสถานศึกษานั้นๆต้องให้ความเป็นธรรมและเสมอภาคกับทุกพรรคการเมือง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592"/>
        <w:gridCol w:w="1094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รวจสอบความถูกต้องครบถ้วนของคำขอและเอกสารประกอบคำขอ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โรงเรียน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บุ่งคล้า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พชรบูรณ์เขต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จ้าหน้าที่ตรวจสอบคำขอและรายการเอกสารหรือหลักฐานและแจ้งให้ผู้ยื่นคำขอทราบทันทีกรณีที่เห็นว่าคำขอไม่ถูกต้องหรือขาดเอกสารหรือหลักฐานใ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ลงนา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ณะกรรม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มีมติ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ิจารณาและจัดทำหนังสือแจ้งผลการพิจารณาเสนอผู้อำนวยการโรงเรียนลงนา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โรงเรียน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ุ่งคล้า             สพป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พชรบูรณ์เขต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อกสารต้องเหลืออายุเก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ดือนณวันยื่นคำขอ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เนาทะเบี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้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อกสารต้องเหลืออายุเก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ดือนณวันยื่นคำขอ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84"/>
        <w:gridCol w:w="1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10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bidi="th-TH"/>
              </w:rPr>
              <w:t>ไม่พบเอกสารอื่น ๆ สำหรับยื่นเพิ่มเติม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ค่าธรรมเนียมเป็นไปตามระเบียบของโรง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้องเรียนด้วยตนเอง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ไปรษณีย์ที่โรงเรียนบ้านบุ่งคล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81/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่งคล้า 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่มสัก 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ชรบูรณ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6711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้องเรียนด้วยตนเอง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ไปรษณีย์ที่สำนักงานเขตพื้นที่การศึกษาประถมศึกษาเพชรบูรณ์เขต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ดป่า ถ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ชเสนีย์  อ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ล่มสัก  จ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พชรบูรณ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7110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สายด่วนกระทรวงศึกษาธิการโทร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579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ศูนย์บริการประชาช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(1111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นักงานปลัดสำนักนายกรัฐมนตรีทำเนียบรัฐบาลถนนพิษณุโลกเขตดุสิตกท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 xml:space="preserve">   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8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ออนุมัติขั้น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โดยหัวหน้าหน่วยงา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Reviewer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ผู้อำนวยการโรงเรียนบ้านบุ่งคล้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พชรบูรณ์เขต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ธ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;Calibri" w:hAnsi="Calibri Light;Calibri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;Calibri" w:hAnsi="Calibri Light;Calibri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;Calibri" w:hAnsi="Calibri Light;Calibri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;Calibri" w:hAnsi="Calibri Light;Calibri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;Calibri" w:hAnsi="Calibri Light;Calibri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;Calibri" w:hAnsi="Calibri Light;Calibri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basedOn w:val="Style8"/>
    <w:qFormat/>
    <w:rPr>
      <w:color w:val="808080"/>
    </w:rPr>
  </w:style>
  <w:style w:type="character" w:styleId="Style10">
    <w:name w:val="การอ้างอิงข้อคิดเห็น"/>
    <w:basedOn w:val="Style8"/>
    <w:qFormat/>
    <w:rPr>
      <w:sz w:val="16"/>
      <w:szCs w:val="16"/>
    </w:rPr>
  </w:style>
  <w:style w:type="character" w:styleId="Style11">
    <w:name w:val="ข้อความข้อคิดเห็น อักขระ"/>
    <w:basedOn w:val="Style8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basedOn w:val="Style11"/>
    <w:qFormat/>
    <w:rPr>
      <w:b/>
      <w:bCs/>
      <w:sz w:val="20"/>
      <w:szCs w:val="20"/>
    </w:rPr>
  </w:style>
  <w:style w:type="character" w:styleId="Style13">
    <w:name w:val="ข้อความบอลลูน อักขระ"/>
    <w:basedOn w:val="Style8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3:07:00Z</dcterms:created>
  <dc:creator>CM</dc:creator>
  <dc:description/>
  <cp:keywords/>
  <dc:language>en-US</dc:language>
  <cp:lastModifiedBy>SNEPCOM</cp:lastModifiedBy>
  <cp:lastPrinted>2015-03-02T22:12:00Z</cp:lastPrinted>
  <dcterms:modified xsi:type="dcterms:W3CDTF">2015-08-17T07:00:00Z</dcterms:modified>
  <cp:revision>8</cp:revision>
  <dc:subject/>
  <dc:title/>
</cp:coreProperties>
</file>