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คู่มือสำหรับประชาชน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eastAsia="en-US" w:bidi="th-TH"/>
        </w:rPr>
        <w:t>การขอย้ายเข้าเรียนของโรงเรียนในสังกัดสพฐ</w:t>
      </w: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t>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น่วยงานที่รับผิดชอบ</w:t>
      </w:r>
      <w:r>
        <w:rPr>
          <w:rFonts w:cs="TH SarabunPSK" w:ascii="TH SarabunPSK" w:hAnsi="TH SarabunPSK"/>
          <w:sz w:val="32"/>
          <w:szCs w:val="32"/>
          <w:lang w:bidi="th-TH"/>
        </w:rPr>
        <w:t>: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โรงเรียนบ้านบุ่งคล้า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สพป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เพชรบูรณ์เขต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2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ะทรวง</w:t>
      </w:r>
      <w:r>
        <w:rPr>
          <w:rFonts w:cs="TH SarabunPSK" w:ascii="TH SarabunPSK" w:hAnsi="TH SarabunPSK"/>
          <w:sz w:val="32"/>
          <w:szCs w:val="32"/>
          <w:lang w:bidi="th-TH"/>
        </w:rPr>
        <w:t>: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ระทรวงศึกษาธิกา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D0D0D"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color w:val="0D0D0D"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85090</wp:posOffset>
                </wp:positionV>
                <wp:extent cx="6444615" cy="0"/>
                <wp:effectExtent l="0" t="6350" r="0" b="6350"/>
                <wp:wrapNone/>
                <wp:docPr id="1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6.7pt" to="507.5pt,6.7pt" ID="Straight Connector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ชื่อกระบวนงาน</w:t>
      </w:r>
      <w:r>
        <w:rPr>
          <w:rFonts w:cs="TH SarabunPSK" w:ascii="TH SarabunPSK" w:hAnsi="TH SarabunPSK"/>
          <w:color w:val="0D0D0D"/>
          <w:sz w:val="32"/>
          <w:szCs w:val="32"/>
          <w:lang w:bidi="th-TH"/>
        </w:rPr>
        <w:t>: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ารขอย้ายเข้าเรียนของโรงเรียนในสังกัดสพฐ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หน่วยงานเจ้าของกระบวนงาน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>: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โรงเรียนบ้านบุ่งคล้า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สพป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เพชรบูรณ์เขต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2 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ประเภทของงานบริการ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>: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ระบวนงานบริการที่เบ็ดเสร็จในหน่วยเดียว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หมวดหมู่ของงานบริการ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>: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อนุญาต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ออกใบอนุญาต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รับรอง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ฎหมายที่ให้อำนาจการอนุญาต หรือที่เกี่ยวข้อง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กฎกระทรวงกำหนดหลักเกณฑ์และวิธีการกระจายอำนาจการบริหารและการจัดการศึกษา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. 255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การศึกษาภาคบังคับ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. 254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3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ประกาศกระทรวงศึกษาธิการเรื่องการส่งเด็กเข้าเรียนในสถานศึกษา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. 2546</w:t>
            </w:r>
          </w:p>
        </w:tc>
      </w:tr>
    </w:tbl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ระดับผลกระทบ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บริการที่มีความสำคัญด้านเศรษฐกิจ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สังคม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พื้นที่ให้บริการ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สถาบันการศึกษา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ฎหมายข้อบังคับ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ข้อตกลงที่กำหนดระยะเวลา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-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ระยะเวลาที่กำหนดตามกฎหมาย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้อกำหนด ฯลฯ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นาที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้อมูลสถิติ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จำนวนเฉลี่ยต่อเดือน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ำนวนคำขอที่มากที่สุด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ำนวนคำขอที่น้อยที่สุด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ชื่ออ้างอิงของคู่มือประชาชน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ารขอย้ายเข้าเรียนของโรงเรียนในสังกัดสพฐ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ช่องทางการให้บริการ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ถานที่ให้บริ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โรงเรียนบ้านบุ่งคล้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81/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่งคล้า 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่มสัก 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ชรบูรณ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67110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ติดต่อด้วยตนเองณหน่วยง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ะยะเวลาเปิดให้บริการ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เปิดให้บริการวันจันทร์ถึงวันศุกร์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ยกเว้นวันหยุดที่ทางราชการกำหนด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ตั้งแต่เวลา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08:30 - 16: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ยกเว้นวันหยุดราชการ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โรงเรียนกำหนดเวลาเปิด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ปิดตามบริบทของโรงเรีย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หลักเกณฑ์ วิธีการ เงื่อนไข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ถ้ามี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ในการยื่นคำขอ และในการพิจารณาอนุญาต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val="en-US" w:eastAsia="en-US" w:bidi="th-TH"/>
        </w:rPr>
        <w:t xml:space="preserve">    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ให้ผู้ปกครองแจ้งความจำนงการย้ายเข้าเรียน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t xml:space="preserve">     2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โรงเรียนพิจารณาการรับย้ายเบื้องต้นก่อนรับคำขอจากเหตุผลความต้องการและความจำเป็นของนักเรียนและผู้ปกครองที่สอดคล้องกับ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t xml:space="preserve">         2.1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วัตถุประสงค์ของโรงเรียน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t xml:space="preserve">         2.2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จำนวนนักเรียนต่อห้องเรียน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t xml:space="preserve">         2.3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แผนการเรียนฯลฯ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t xml:space="preserve">    3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ให้ผู้ปกครองยื่นเอกสารการส่งตัวจากโรงเรียนเดิม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แบบพฐ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19/1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หรือแบบบค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. 20)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เมื่อได้รับย้ายจากโรงเรียน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t xml:space="preserve">    4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ระยะเวลาการให้บริการรวมที่กำหนดในคู่มือเริ่มนับเมื่อได้ตรวจสอบเอกสารถูกต้องครบถ้วนแล้ว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ขั้นตอน ระยะเวลา และส่วนงานที่รับผิดชอบ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592"/>
        <w:gridCol w:w="1368"/>
        <w:gridCol w:w="1684"/>
        <w:gridCol w:w="1799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ประเภทขั้นตอน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ละเอียดของขั้นตอนการบริการ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ะยะเวลาให้บริการ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ส่วนงาน 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งานที่รับผิดชอบ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ารตรวจสอบเอกสา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ตรวจสอบความถูกต้องครบถ้วนของคำขอและเอกสารประกอบคำขอ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ั่วโม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โรงเรียนบ้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บุ่งคล้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สพป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เพชรบูรณ์เขต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ตรวจสอบคุณสมบัติตามเอกสารของผู้เรีย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โรงเรียนบ้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บุ่งคล้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สพป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เพชรบูรณ์เขต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ารลงนาม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คณะกรรมการมีมติ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จัดทำหนังสือและเสนอผู้อำนวยการโรงเรียน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ั่วโม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โรงเรียนบ้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บุ่งคล้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สพป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เพชรบูรณ์เขต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ดำเนินการมอบตัว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โรงเรียนบ้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บุ่งคล้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สพป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เพชรบูรณ์เขต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ขั้นตอนนี้ไม่นับเวลาต่อเนื่องจากขั้นตอนที่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-3)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ระยะเวลาดำเนินการรวม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วัน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งานบริการนี้ผ่านการดำเนินการลดขั้นตอน และระยะเวลาปฏิบัติราชการมาแล้ว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ยังไม่ผ่านการดำเนินการลดขั้นตอน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รายการเอกสารหลักฐานประกอบการยื่นคำขอ</w:t>
      </w:r>
    </w:p>
    <w:p>
      <w:pPr>
        <w:pStyle w:val="Normal"/>
        <w:spacing w:lineRule="auto" w:line="240" w:before="0" w:after="0"/>
        <w:ind w:left="450" w:hanging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15.1)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เอกสารยืนยันตัวตนที่ออกโดยหน่วยงานภาครัฐ</w:t>
      </w:r>
    </w:p>
    <w:tbl>
      <w:tblPr>
        <w:tblW w:w="10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9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นยันตัวต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ภาครัฐ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บัตรประจำตัวประชาช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มการปกครอ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1)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ของนักเรียน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ยื่นวันมอบตัว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  <w:br/>
              <w:t>2)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รับรองสำเนาถูกต้อง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บัตรประจำตัวประชาช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มการปกครอ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(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ของผู้ปกครอง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br/>
              <w:t xml:space="preserve">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รับรองสำเนาถูกต้อง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สำเนาทะเบียนบ้า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มการปกครอ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(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ของนักเรียน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ยื่นวันมอบตัว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  <w:br/>
              <w:t xml:space="preserve">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รับรองสำเนาถูกต้อง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สำเนาทะเบียนบ้า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มการปกครอ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(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ของผู้ปกครอง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br/>
              <w:t xml:space="preserve">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รับรองสำเนาถูกต้อง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450" w:hanging="0"/>
        <w:rPr/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>15.2)</w:t>
      </w:r>
      <w:r>
        <w:rPr/>
        <w:t xml:space="preserve"> </w:t>
      </w:r>
      <w:r>
        <w:rPr/>
        <w:t>เอกสารอื่น ๆ สำหรับยื่นเพิ่มเติม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9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่นเพิ่มเติ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ภาครัฐ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แบบคำร้องขอย้ายเข้าเรีย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สำนักงานคณะกรรมการการศึกษาขั้นพื้นฐา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เอกสารหลักฐานแสดงผลการเรียน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ปพ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สำนักงานคณะกรรมการการศึกษาขั้นพื้นฐา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ใบรับรองเวลาเรียนและคะแนนเก็บหากย้ายระหว่างภาคเรีย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สำนักงานคณะกรรมการการศึกษาขั้นพื้นฐา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สมุดรายงานประจำตัวนักเรีย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สำนักงานคณะกรรมการการศึกษาขั้นพื้นฐา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ถ้ามี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แบบบันทึกสุขภา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สำนักงานคณะกรรมการการศึกษาขั้นพื้นฐา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ถ้ามี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คำอธิบายรายวิชาเพิ่มเติ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ณีมีการเทียบโอ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7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ระเบียนสะส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ถ้ามี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8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เอกสารส่งตัวจากโรงเรียนเดิม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แบบพฐ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. 19/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หรือแบบบค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 2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หากโรงเรี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รับย้าย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9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รูปถ่ายปัจจุบันขนาด 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นิ้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หลักฐานใช้ใ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วันมอบตัว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0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ใบมอบตั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สำนักงานคณะกรรมการการศึกษาขั้นพื้นฐา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หลักฐานใช้ในวันมอบตัว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ค่าธรรมเนียม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78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มีค่าใช้จ่ายอื่นในการมอบตัวเป็นไปตามประกาศของโรงเรีย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่าธรรมเนียม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บาท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</w:tbl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ช่องทางการร้องเรียน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39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-US" w:eastAsia="en-US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ร้องเรียนด้วยตนเอง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ไปรษณีย์ที่โรงเรียนบ้านบุ่งคล้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81/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่งคล้า 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่มสัก 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ชรบูรณ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67110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-US" w:eastAsia="en-US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ร้องเรียนด้วยตนเอง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ไปรษณีย์ที่สำนักงานเขตพื้นที่การศึกษาประถมศึกษาเพชรบูรณ์เขต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หมู่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วัดป่า ถ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คชเสนีย์  อ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หล่มสัก  จ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เพชรบูรณ์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67110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-US" w:eastAsia="en-US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สายด่วนกระทรวงศึกษาธิการโทร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579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-US" w:eastAsia="en-US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ศูนย์บริการประชาชน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(1111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สำนักงานปลัดสำนักนายกรัฐมนตรีทำเนียบรัฐบาลถนนพิษณุโลกเขตดุสิตกทม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ตัวอย่างแบบฟอร์ม ตัวอย่าง และคู่มือการกรอก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567" w:hRule="atLeast"/>
        </w:trPr>
        <w:tc>
          <w:tcPr>
            <w:tcW w:w="101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32"/>
                <w:szCs w:val="32"/>
                <w:lang w:bidi="th-TH"/>
              </w:rPr>
              <w:t xml:space="preserve">     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bidi="th-TH"/>
              </w:rPr>
              <w:t>ไม่มีแบบฟอร์ม ตัวอย่าง และคู่มือการกรอก</w:t>
            </w:r>
          </w:p>
        </w:tc>
      </w:tr>
    </w:tbl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หมายเหตุ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val="en-US" w:eastAsia="en-US"/>
        </w:rPr>
        <w:t xml:space="preserve">           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-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tbl>
      <w:tblPr>
        <w:tblW w:w="4598" w:type="dxa"/>
        <w:jc w:val="left"/>
        <w:tblInd w:w="5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8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วันที่พิมพ์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8/07/255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ถาน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รออนุมัติขั้นที่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โดยหัวหน้าหน่วยงาน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Reviewer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ัดทำ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ผู้อำนวยการโรงเรียนบ้านบุ่งคล้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สพป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เพชรบูรณ์เขต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สพฐ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ศธ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อนุมัติ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ผยแพร่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dia New" w:hAnsi="Cordia New" w:cs="Cordia New"/>
          <w:color w:val="0D0D0D"/>
          <w:lang w:bidi="th-TH"/>
        </w:rPr>
      </w:pPr>
      <w:r>
        <w:rPr>
          <w:rFonts w:cs="Cordia New" w:ascii="Cordia New" w:hAnsi="Cordia New"/>
          <w:color w:val="0D0D0D"/>
          <w:lang w:bidi="th-TH"/>
        </w:rPr>
      </w:r>
    </w:p>
    <w:sectPr>
      <w:headerReference w:type="default" r:id="rId2"/>
      <w:type w:val="nextPage"/>
      <w:pgSz w:w="11906" w:h="16838"/>
      <w:pgMar w:left="1080" w:right="65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Cordia Ne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lang w:val="en-US" w:eastAsia="en-US"/>
      </w:rPr>
      <w:t>/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8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480" w:after="0"/>
      <w:outlineLvl w:val="0"/>
    </w:pPr>
    <w:rPr>
      <w:rFonts w:ascii="Calibri Light;Calibri" w:hAnsi="Calibri Light;Calibri" w:eastAsia="Times New Roman" w:cs="Angsana New"/>
      <w:b/>
      <w:bCs/>
      <w:color w:val="2E74B5"/>
      <w:sz w:val="28"/>
      <w:szCs w:val="28"/>
      <w:lang w:val="en-US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200" w:after="0"/>
      <w:outlineLvl w:val="1"/>
    </w:pPr>
    <w:rPr>
      <w:rFonts w:ascii="Calibri Light;Calibri" w:hAnsi="Calibri Light;Calibri" w:eastAsia="Times New Roman" w:cs="Angsana New"/>
      <w:b/>
      <w:bCs/>
      <w:color w:val="5B9BD5"/>
      <w:sz w:val="26"/>
      <w:szCs w:val="26"/>
      <w:lang w:val="en-US" w:bidi="ar-SA" w:eastAsia="zh-C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bidi w:val="0"/>
      <w:spacing w:lineRule="auto" w:line="256" w:before="200" w:after="0"/>
      <w:outlineLvl w:val="2"/>
    </w:pPr>
    <w:rPr>
      <w:rFonts w:ascii="Calibri Light;Calibri" w:hAnsi="Calibri Light;Calibri" w:eastAsia="Times New Roman" w:cs="Angsana New"/>
      <w:b/>
      <w:bCs/>
      <w:color w:val="5B9BD5"/>
      <w:sz w:val="22"/>
      <w:szCs w:val="22"/>
      <w:lang w:val="en-US" w:bidi="ar-SA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bidi w:val="0"/>
      <w:spacing w:lineRule="auto" w:line="256" w:before="200" w:after="0"/>
      <w:outlineLvl w:val="3"/>
    </w:pPr>
    <w:rPr>
      <w:rFonts w:ascii="Calibri Light;Calibri" w:hAnsi="Calibri Light;Calibri" w:eastAsia="Times New Roman" w:cs="Angsana New"/>
      <w:b/>
      <w:bCs/>
      <w:i/>
      <w:iCs/>
      <w:color w:val="5B9BD5"/>
      <w:sz w:val="22"/>
      <w:szCs w:val="22"/>
      <w:lang w:val="en-US" w:bidi="ar-SA" w:eastAsia="zh-CN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bidi w:val="0"/>
      <w:spacing w:lineRule="auto" w:line="256" w:before="200" w:after="0"/>
      <w:outlineLvl w:val="4"/>
    </w:pPr>
    <w:rPr>
      <w:rFonts w:ascii="Calibri Light;Calibri" w:hAnsi="Calibri Light;Calibri" w:eastAsia="Times New Roman" w:cs="Angsana New"/>
      <w:color w:val="1F4D78"/>
      <w:sz w:val="22"/>
      <w:szCs w:val="22"/>
      <w:lang w:val="en-US" w:bidi="ar-SA" w:eastAsia="zh-CN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bidi w:val="0"/>
      <w:spacing w:lineRule="auto" w:line="256" w:before="200" w:after="0"/>
      <w:outlineLvl w:val="5"/>
    </w:pPr>
    <w:rPr>
      <w:rFonts w:ascii="Calibri Light;Calibri" w:hAnsi="Calibri Light;Calibri" w:eastAsia="Times New Roman" w:cs="Angsana New"/>
      <w:i/>
      <w:iCs/>
      <w:color w:val="1F4D78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ordia New"/>
      <w:b w:val="false"/>
      <w:sz w:val="22"/>
    </w:rPr>
  </w:style>
  <w:style w:type="character" w:styleId="WW8Num12z0">
    <w:name w:val="WW8Num12z0"/>
    <w:qFormat/>
    <w:rPr/>
  </w:style>
  <w:style w:type="character" w:styleId="Style8">
    <w:name w:val="แบบอักษรของย่อหน้าเริ่มต้น"/>
    <w:qFormat/>
    <w:rPr/>
  </w:style>
  <w:style w:type="character" w:styleId="Style9">
    <w:name w:val="ข้อความตัวยึด"/>
    <w:basedOn w:val="Style8"/>
    <w:qFormat/>
    <w:rPr>
      <w:color w:val="808080"/>
    </w:rPr>
  </w:style>
  <w:style w:type="character" w:styleId="Style10">
    <w:name w:val="การอ้างอิงข้อคิดเห็น"/>
    <w:basedOn w:val="Style8"/>
    <w:qFormat/>
    <w:rPr>
      <w:sz w:val="16"/>
      <w:szCs w:val="16"/>
    </w:rPr>
  </w:style>
  <w:style w:type="character" w:styleId="Style11">
    <w:name w:val="ข้อความข้อคิดเห็น อักขระ"/>
    <w:basedOn w:val="Style8"/>
    <w:qFormat/>
    <w:rPr>
      <w:sz w:val="20"/>
      <w:szCs w:val="20"/>
    </w:rPr>
  </w:style>
  <w:style w:type="character" w:styleId="Style12">
    <w:name w:val="ชื่อเรื่องของข้อคิดเห็น อักขระ"/>
    <w:basedOn w:val="Style11"/>
    <w:qFormat/>
    <w:rPr>
      <w:b/>
      <w:bCs/>
      <w:sz w:val="20"/>
      <w:szCs w:val="20"/>
    </w:rPr>
  </w:style>
  <w:style w:type="character" w:styleId="Style13">
    <w:name w:val="ข้อความบอลลูน อักขระ"/>
    <w:basedOn w:val="Style8"/>
    <w:qFormat/>
    <w:rPr>
      <w:rFonts w:ascii="Segoe UI" w:hAnsi="Segoe UI" w:cs="Segoe UI"/>
      <w:sz w:val="18"/>
      <w:szCs w:val="18"/>
    </w:rPr>
  </w:style>
  <w:style w:type="character" w:styleId="Textdanger">
    <w:name w:val="text-danger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4">
    <w:name w:val="หัวกระดาษ อักขระ"/>
    <w:basedOn w:val="Style8"/>
    <w:qFormat/>
    <w:rPr/>
  </w:style>
  <w:style w:type="character" w:styleId="Style15">
    <w:name w:val="ท้ายกระดาษ อักขระ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ข้อความข้อคิดเห็น"/>
    <w:basedOn w:val="Normal"/>
    <w:qFormat/>
    <w:pPr>
      <w:spacing w:lineRule="auto" w:line="240"/>
    </w:pPr>
    <w:rPr>
      <w:sz w:val="20"/>
      <w:szCs w:val="20"/>
    </w:rPr>
  </w:style>
  <w:style w:type="paragraph" w:styleId="Style18">
    <w:name w:val="ชื่อเรื่องของข้อคิดเห็น"/>
    <w:basedOn w:val="Style17"/>
    <w:next w:val="Style17"/>
    <w:qFormat/>
    <w:pPr/>
    <w:rPr>
      <w:b/>
      <w:bCs/>
    </w:rPr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310358V2_4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2:33:00Z</dcterms:created>
  <dc:creator>CM</dc:creator>
  <dc:description/>
  <cp:keywords/>
  <dc:language>en-US</dc:language>
  <cp:lastModifiedBy>SNEPCOM</cp:lastModifiedBy>
  <cp:lastPrinted>2015-03-02T22:12:00Z</cp:lastPrinted>
  <dcterms:modified xsi:type="dcterms:W3CDTF">2015-08-17T07:28:00Z</dcterms:modified>
  <cp:revision>6</cp:revision>
  <dc:subject/>
  <dc:title/>
</cp:coreProperties>
</file>