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ขอย้ายออกนักเรียนของโรงเรียนในสังกัดสพฐ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พป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Cordia New" w:ascii="Cordia New" w:hAnsi="Cordia New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ศึกษาธิกา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ย้ายออกนักเรียนของโรงเรียนในสังกัดสพฐ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พป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Cordia New" w:ascii="Cordia New" w:hAnsi="Cordia New"/>
          <w:sz w:val="32"/>
          <w:szCs w:val="32"/>
          <w:lang w:val="en-US" w:eastAsia="en-US"/>
        </w:rPr>
        <w:t>2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ฎกระทรวงกำหนดหลักเกณฑ์และวิธีการกระจายอำนาจการบริหารและการจัดการศึกษาพ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 25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ศึกษาภาคบังคับพ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 254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ระกาศกระทรวงศึกษาธิการเรื่องการส่งเด็กเข้าเรียนในโรงเรียนพ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 2546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ถาบันการศึกษา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ย้ายออกนักเรียนของโรงเรียนในสังกัดสพฐ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81/1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5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ุ่งคล้า อ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ล่มสัก จ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Cordia New" w:ascii="Cordia New" w:hAnsi="Cordia New"/>
                <w:sz w:val="32"/>
                <w:szCs w:val="32"/>
              </w:rPr>
              <w:t>67110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กเว้นวันหยุดราชก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โรงเรียนกำหนดเวลาเปิ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ิดตามบริบทของโรงเร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eastAsia="Cordia New" w:cs="Cordia New" w:ascii="Cordia New" w:hAnsi="Cordia New"/>
          <w:sz w:val="32"/>
          <w:szCs w:val="32"/>
          <w:lang w:val="en-US" w:eastAsia="en-US" w:bidi="th-TH"/>
        </w:rPr>
        <w:t xml:space="preserve">     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ห้ผู้ปกครองยื่นคำร้องขอย้ายออกต่อโรงเร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โรงเรียนแจ้งผลการพิจารณาและจัดทำหนังสือส่งตัวนักเรีย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บบพฐ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19/1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แบบบค</w:t>
      </w:r>
      <w:r>
        <w:rPr>
          <w:rFonts w:cs="Cordia New" w:ascii="Cordia New" w:hAnsi="Cordia New"/>
          <w:sz w:val="32"/>
          <w:szCs w:val="32"/>
          <w:lang w:val="en-US" w:eastAsia="en-US"/>
        </w:rPr>
        <w:t>. 20)</w:t>
        <w:br/>
        <w:t xml:space="preserve">      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ยะเวลาการให้บริการรวมที่กำหนดในคู่มือเริ่มนับเมื่อได้ตรวจสอบเอกสารถูกต้องครบถ้วนแล้ว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val="en-US" w:eastAsia="en-US"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รวจสอบความถูกต้องครบถ้วนของคำขอและเอกสารประกอบคำขอ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โร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้าน    บุ่งคล้า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 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ทำเอกสารหลักฐานประกอบการย้ายออก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หลักฐานแสดงผลการเรีย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พ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1)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ใบรับรองเวลาเรียนและคะแนนเก็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3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สมุดรายงานประจำตัวนักเรีย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บบบันทึกสุขภาพ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โร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้าน             บุ่งคล้า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            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ทำหนังสือเอกสารเสนอผู้อำนวยการโร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              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ลงนา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โร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้าน            บุ่งคล้า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              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  <w:lang w:val="en-US" w:eastAsia="en-US" w:bidi="th-TH"/>
        </w:rPr>
        <w:t xml:space="preserve">     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สดงหลักฐานการเป็นผู้ปกครองของนักเรียนที่มาทำเรื่องย้าย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คำร้องขอย้ายออกต่อโรงเรียน  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ฐ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ยืนยันการรับย้ายจากโรงเรียนปลาย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อกสารหลักฐานแสดงผลการเรีย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ป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บรับรองเวลาเรียนและคะแนนเก็บหากย้ายระหว่างภาคเร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มุดรายงานประจำตัวนักเร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บันทึกสุขภา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color w:val="FF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Cordia New" w:hAnsi="Cordia New"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ไปรษณีย์ที่โรงเรียนบ้านบุ่งคล้า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81/1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5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ุ่งคล้า อ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ล่มสัก จ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Cordia New" w:ascii="Cordia New" w:hAnsi="Cordia New"/>
                <w:sz w:val="32"/>
                <w:szCs w:val="32"/>
              </w:rPr>
              <w:t>67110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ไปรษณีย์ที่สำนักงานเขตพื้นที่การศึกษาประถมศึกษาเพชรบูรณ์เข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ดป่า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ชเสนีย์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ล่มสัก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พชรบูรณ์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7110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สายด่วนกระทรวงศึกษาธิการโท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579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ศูนย์บริการประชาช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111)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นักงานปลัดสำนักนายกรัฐมนตรีทำเนียบรัฐบาลถนนพิษณุโลกเขตดุสิตกท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color w:val="FF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Cordia New" w:hAnsi="Cordia New"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eastAsia="Cordia New" w:cs="Cordia New" w:ascii="Cordia New" w:hAnsi="Cordia New"/>
          <w:sz w:val="32"/>
          <w:szCs w:val="32"/>
          <w:lang w:val="en-US" w:eastAsia="en-US"/>
        </w:rPr>
        <w:t xml:space="preserve">          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8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ออนุมัติขั้นที่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โดยหัวหน้าหน่วยงา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Reviewer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อำนวยการโร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้านบุ่งคล้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พฐ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ธ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37:00Z</dcterms:created>
  <dc:creator>CM</dc:creator>
  <dc:description/>
  <cp:keywords/>
  <dc:language>en-US</dc:language>
  <cp:lastModifiedBy>SNEPCOM</cp:lastModifiedBy>
  <cp:lastPrinted>2015-03-02T22:12:00Z</cp:lastPrinted>
  <dcterms:modified xsi:type="dcterms:W3CDTF">2015-08-17T07:34:00Z</dcterms:modified>
  <cp:revision>4</cp:revision>
  <dc:subject/>
  <dc:title/>
</cp:coreProperties>
</file>